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5606728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1866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1098322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313296979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988961956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505631177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172358216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887673356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1526046530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656174072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205157784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638775307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611131205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421550415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895866446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930137672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771976930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99539357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052521292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668250982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22975795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2032893165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489754729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056252095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078333276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350262177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459548680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613782686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577699763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